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ШЕСТ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      декабря   2020         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«Каменский городской округ» на 2021 год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2 и 2023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На основании  Бюджетного  кодекса Российской Федерации, проекта Закона Свердловской области «Об областном бюджете на 2021 год и плановый период 2022 и 2023 годов», Положения «О бюджетном процессе в муниципальном образовании  Каменский городской округ», утвержденного Решением Думы Каменского городского округа от  27.03.2014 года № 212 (в ред. Решений Думы Каменского городского округа от 19.03.2015г.  № 314, от 15.10.2015г. № 395, от 12.11.2015г. № 402, от 28.07.2016г. № 505 и от 19.10.2017г. № 147, от 07.12.2017г. № 172, от 21.11.2019 № 421),  рассмотрев представленный Главой Каменского городского округа  проект бюджета муниципального образования «Каменский  городской округ» на 2021 год  и плановый период 2022 и 2023 годов, руководствуясь Федеральным законом от 6 октября 2003 года № 131-ФЗ «Об общих принципах организации  местного самоуправления в Российской Федерации», статьей 23 Устава муниципального образования «Каменский городской округ»,   Дума Каменского городского округа</w:t>
      </w:r>
    </w:p>
    <w:p>
      <w:pPr>
        <w:pStyle w:val="TextBody"/>
        <w:spacing w:lineRule="auto" w:line="360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right="566" w:hanging="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1 год в сумме  1 297 309,5 тысяч рублей, в т. ч. объем межбюджетных трансфертов, получаемых из других бюджетов бюджетной системы Российской Федерации в форме  дотаций –  354281,0 тысяч рублей, субвенций –   434 201,6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2 год в сумме 1 305 271,2 тысяч рублей, в т. ч. объем межбюджетных трансфертов, получаемых из других бюджетов бюджетной системы Российской Федерации в форме  дотаций –  342 602,0 тысяч рублей, субвенций – 443 190,5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. на 2023 год в сумме 1 335 837,4 тысяч рублей, в т. ч. объем межбюджетных трансфертов, получаемых из других бюджетов бюджетной системы Российской Федерации в форме  дотаций – 345 041,0 тысяч рублей, субвенций – 452 338,0 тысяч рубл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1 год   в 1 310 309,5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2 год  в сумме  1 318 271,2 тысяч рублей, в том числе общий объем условно утвержденных расходов -  21877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3 год  в сумме 1 348 837,4 тысяч рублей, в том числе общий объем условно утвержденных расходов -  44825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. на 2021  год в сумме 13 000,0 тысяч рублей  (4,1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. на 2022  год в сумме 13000,0 тысяч рублей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. на 2023  год в сумме  13000,0 тысяч рубл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1 год – 80657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2 год – 85298,9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3. на 2023 год – 90671,9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Предельный объем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. на 2021 год в сумме 7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. на 2022 год в сумме 75000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5.3. на 2023 год в сумме 7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. по состоянию  на 1 января  2022  года  в сумме  1539,6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. по состоянию на 1 января  2023  года  в сумме  669,7 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. по состоянию  на 1 января  2024  года  в сумме  0,0  тысяч рублей, в том числе верхний предел по  муниципальным гарантиям – 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. на 2021 год в сумме  2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. на 2022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7.3. на 2023 год в сумме  2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8.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1 год в сумме  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2 год в сумме  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3 год в сумме  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. на 2021 год в сумме  1 263 514,4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2. на 2022 год в сумме 1 263 464,5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9.3. на 2023 год в сумме  1 271 082,7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 Общий объем бюджетных ассигнований на исполнение муниципальных гарантий в валюте Российской Федерации по возможным гарантийным случая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1. на 2021 год в сумме 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2. на 2022 год в сумме 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3. на 2023 год в сумме 0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Нормативы зачисления доходов, мобилизуемых на территории Каменского городского округа, нормативы распределения по которым не установлены бюджетным законодательством Российской Федерации и Свердловской области на 2021 год и плановый период 2022 и 2023 годов 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Свод доходов  бюджета городского округа на 2021 год (приложение 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3.Свод доходов  бюджета городского округа на 2022 и 2023 годы (приложение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4.Перечень главных администраторов доходов бюджета городского округа  (приложение 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 расходов  классификации  расходов  бюджетов  на 2021 год (приложение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6.Распределение бюджетных ассигнований по разделам,  подразделам, целевым статьям (муниципальным программам Каменского городского округа и не программным направлениям деятельности), группам и подгруппам  видов расходов классификации расходов бюджета  на 2022 и 2023 годы (приложение 6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7.Ведомственную структуру расходов  бюджета Каменского городского округа на 2020 год  (приложение 7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8.Ведомственную структуру расходов  бюджета Каменского городского округа на 2022 и 2023 годы (приложение 8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1 году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0.Перечень муниципальных программ Каменского городского округа, подлежащих реализации в 2022 и 2023 годах (приложение 10).</w:t>
      </w:r>
    </w:p>
    <w:p>
      <w:pPr>
        <w:pStyle w:val="TextBodyIndent"/>
        <w:spacing w:lineRule="auto" w:line="360"/>
        <w:ind w:left="0" w:firstLine="540"/>
        <w:jc w:val="both"/>
        <w:rPr>
          <w:rFonts w:ascii="Liberation Serif" w:hAnsi="Liberation Serif" w:cs="Liberation Serif"/>
          <w:szCs w:val="28"/>
          <w:lang w:eastAsia="en-US"/>
        </w:rPr>
      </w:pPr>
      <w:r>
        <w:rPr>
          <w:rFonts w:cs="Liberation Serif" w:ascii="Liberation Serif" w:hAnsi="Liberation Serif"/>
          <w:szCs w:val="28"/>
          <w:lang w:eastAsia="en-US"/>
        </w:rPr>
        <w:t>2.11.Свод источников внутреннего финансирования дефицита бюджета городского округа на 2021 год (приложение 11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12.Свод источников внутреннего финансирования дефицита бюджета городского округа на 2022 и 2023 годы (приложение 12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13.Перечень главных администраторов источников финансирования дефицита  бюджета городского округа (приложение 13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4.Программу муниципальных внутренних  заимствований муниципального образования «Каменский городской округ»  на 2021 год   (приложение 14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5.Программу муниципальных внутренних  заимствований муниципального образования «Каменский городской округ»  на 2022 и 2023 годы   (приложение 15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6.Программу муниципальных гарантий муниципального образования «Каменский городской округ» на 2021 год (приложение 1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17.Программу муниципальных гарантий муниципального образования «Каменский городской округ» на 2022 и 2023 годы (приложение 17).</w:t>
      </w:r>
    </w:p>
    <w:p>
      <w:pPr>
        <w:pStyle w:val="Normal"/>
        <w:spacing w:lineRule="auto" w:line="360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  <w:highlight w:val="yellow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 бюджета городского округа, поступающие в 2021 году и плановом периоде 2022 и 2023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 устанавливаются 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3.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5.Списание безнадежной к взысканию  задолженности юридических лиц перед 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 муниципального образования «Каменский городской окру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6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1 году и плановом периоде 2022 и 2023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" w:hAnsi="Liberation Serif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, от 21.11.2019 № 421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"Каменский городской округ"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1 год и плановый период 2022 и 2023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1 года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5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  Каменского городского округа                      </w:t>
        <w:tab/>
        <w:tab/>
        <w:t xml:space="preserve">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 Каменского городского округ                              В.И. Чемез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0-11-17T08:49:00Z</cp:lastPrinted>
  <dcterms:modified xsi:type="dcterms:W3CDTF">2020-11-17T03:49:00Z</dcterms:modified>
  <cp:revision>447</cp:revision>
  <dc:subject/>
  <dc:title/>
</cp:coreProperties>
</file>